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156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257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916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577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312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524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465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336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42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058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516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14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403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45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835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