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23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4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249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29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51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557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580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83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66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642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343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734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208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586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226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15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97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