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288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653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689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264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979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21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706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364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609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174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5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007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572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