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896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42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548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6722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4875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0579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89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6600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6601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6424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2131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119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7636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8094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2264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