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3211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933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870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55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851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6536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3633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364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680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627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004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6284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099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573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6332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8228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