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4362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5046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6546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9569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7939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6372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8171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0524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96776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9213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564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197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2458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