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899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916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478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003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8518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005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116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6037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209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826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5550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215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850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296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945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