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65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621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496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247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500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04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49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00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37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63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28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2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39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81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312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090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00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