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794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55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724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8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19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74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000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27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987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825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43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1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453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