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973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5273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35833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9726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15705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1818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4828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31757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8808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7537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74597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6132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252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5146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018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