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21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01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95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77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12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20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559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49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22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59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8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15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37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845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68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02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69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