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15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518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38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500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13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281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22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31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84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605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8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28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