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242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469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907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515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939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923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617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487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472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156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702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838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190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213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969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