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19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3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74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24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576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15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14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35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76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8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47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7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698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04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54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384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336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