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27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30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372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04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639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27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89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11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111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46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7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01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314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