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22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381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602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78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607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91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92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488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542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50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85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48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717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38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721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