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503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755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92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80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76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4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299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055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41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902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946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22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770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061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240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1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202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