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752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92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40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51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203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214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314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732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186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675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515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252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34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