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75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100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770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675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315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35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373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214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746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0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988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04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31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19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738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