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968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9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283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471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25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64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99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2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477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56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8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6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860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83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92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22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84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