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6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29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04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04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25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3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24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65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18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872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24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62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85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