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282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72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176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722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198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418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023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210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11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262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512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969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47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969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583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