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908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791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045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948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207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783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11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814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687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919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285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793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967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039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476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039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254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