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339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920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9855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3814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8470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582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61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038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6233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656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089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355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6632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