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82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575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12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55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40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44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84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45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3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562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86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65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48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780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35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