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174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404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38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479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08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048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209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353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93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26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564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900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647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694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580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81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640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