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189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350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100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448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904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80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776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697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10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945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2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599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612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