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911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068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907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370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527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477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598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233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383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418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408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65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698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266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101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