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003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196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862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89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645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183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725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527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787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445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138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38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840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75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333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169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253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