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8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03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882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592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89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32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267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188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58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58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6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18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859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