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25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8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158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71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580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45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40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33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46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448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43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87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600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74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992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