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67710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333128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206048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36330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18529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147181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672235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246306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698027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246097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80701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94936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124404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428661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590639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303567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597987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