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12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806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834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99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4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536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07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04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831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51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3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82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83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