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7371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67036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46880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81398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35370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8360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83398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60171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80929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56756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09352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45624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33887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50754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79370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