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255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35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36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2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38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64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22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37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84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83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2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418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04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64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48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036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22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