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97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33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38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44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016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702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77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81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39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7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28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38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