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94026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402110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862661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510067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793970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698446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759466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54451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875513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055385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032849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568769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053152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953575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478798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