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689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8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66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285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911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97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7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50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35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23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990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56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527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556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33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30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17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