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081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30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78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1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40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88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28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42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98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671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2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2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77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