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012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815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27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833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328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024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036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858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898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591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073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140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927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804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677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