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779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293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128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2483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027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904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1427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422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109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060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212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176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019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553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351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585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853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