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733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961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874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036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868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719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965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677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908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12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117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363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891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