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37863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32005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2787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53871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12279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5350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48859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88246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49872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32170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8094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56542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88607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2436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36044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