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76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161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298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1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61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0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5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7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227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60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3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36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44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2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11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