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098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969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125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10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508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078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192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077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714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161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33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777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202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