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572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165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155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670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699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634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972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597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468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403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197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346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346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999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235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