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57000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52859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55601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85668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93511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94205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3337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15300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59046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78146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63960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52173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5691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59851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15841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16896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77179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