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228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763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62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588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594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16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729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826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911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692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18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7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73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