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697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08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09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53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03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065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88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597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19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49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694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73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151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74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604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