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708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556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019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189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539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400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632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697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05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494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05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101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520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800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991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576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057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